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</w:tblGrid>
      <w:tr>
        <w:trPr>
          <w:trHeight w:val="271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erting Files and Images into the Wiki</w:t>
            </w:r>
          </w:p>
        </w:tc>
      </w:tr>
      <w:tr>
        <w:trPr>
          <w:trHeight w:val="22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link to your personal page in the left pa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ck on the link to go to your page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7125" cy="1395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on &lt;Edit This Page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6245" cy="135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Editor toolb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the icon for inserting images and fi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ck on the insert images and files icon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41320" cy="1057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ill see a window with three tab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you have already uploaded a file, then position your cursor where you want the file to appear on your page and double click the file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31895" cy="2339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89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how the file will appear on your page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6375" cy="41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have not uploaded your file, you will need to click on the second tab labeled upload files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31895" cy="2339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89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window will appear that allows you to go to the location where your file is stored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63645" cy="23609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on the name of file you wish to upload. The file will then be highligh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ck &lt;open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15385" cy="2752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5385" cy="275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ath to your file now appears in the location window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ck &lt;Uploa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uble click the name of the file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879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69" r="-1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79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your cursor where you want the file to be locat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56940" cy="152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94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file that you upload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uble click the icon for your fi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will now appear on your personal p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30930" cy="2253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093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le is now located on your p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are still in edit mo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 sure to click &lt;SAVE&gt;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27120" cy="9410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12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29025" cy="1809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09:00Z</dcterms:created>
  <dc:creator>Linda Holt</dc:creator>
  <dc:description/>
  <cp:keywords/>
  <dc:language>en-US</dc:language>
  <cp:lastModifiedBy>Linda Holt</cp:lastModifiedBy>
  <dcterms:modified xsi:type="dcterms:W3CDTF">2009-04-11T10:55:00Z</dcterms:modified>
  <cp:revision>1</cp:revision>
  <dc:subject/>
  <dc:title>Inserting Files and Images into the Wiki</dc:title>
</cp:coreProperties>
</file>